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32572926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5 ноября 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12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left" w:pos="1134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tabs>
          <w:tab w:val="left" w:pos="1134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В пункте 1 статьи 1  слова «в сумме 208 129 696  рублей 27 коп, в том числе объем безвозмездных поступлений в сумме 173 180 696 рублей 27 коп.»  заменить словами «в сумме 210 529 696 рублей 27 коп, в том числе объем безвозмездных поступлений в сумме 175 580 696 рублей 27 коп.»</w:t>
      </w:r>
    </w:p>
    <w:p>
      <w:pPr>
        <w:pStyle w:val="Normal"/>
        <w:tabs>
          <w:tab w:val="left" w:pos="1134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В пункте 2 статьи 1  слова «в сумме 209 832 096 рублей 27 коп.» заменить словами «в сумме 212 232 096 рублей 27 коп.»</w:t>
      </w:r>
    </w:p>
    <w:p>
      <w:pPr>
        <w:pStyle w:val="Normal"/>
        <w:tabs>
          <w:tab w:val="left" w:pos="1134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 6 «Объем поступления доходов в бюджет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tabs>
          <w:tab w:val="left" w:pos="1134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tabs>
          <w:tab w:val="left" w:pos="1134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№3 к настоящему решению.</w:t>
      </w:r>
    </w:p>
    <w:p>
      <w:pPr>
        <w:pStyle w:val="Normal"/>
        <w:tabs>
          <w:tab w:val="left" w:pos="1134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6 году» в новой редакции согласно приложения  №4 к настоящему решению.</w:t>
      </w:r>
    </w:p>
    <w:p>
      <w:pPr>
        <w:pStyle w:val="Normal"/>
        <w:tabs>
          <w:tab w:val="left" w:pos="1134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6 году» в новой редакции согласно приложения №5 к настоящему решению.</w:t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4"/>
          <w:szCs w:val="24"/>
          <w:lang w:eastAsia="ar-SA" w:bidi="ar-SA"/>
        </w:rPr>
        <w:t xml:space="preserve">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 Макарьевского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Макарьевского муниципального района                                       Костромской области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Ю.Ю. Метё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1-24T13:51:00Z</cp:lastPrinted>
  <dcterms:modified xsi:type="dcterms:W3CDTF">2016-11-25T12:46:00Z</dcterms:modified>
  <cp:revision>276</cp:revision>
  <dc:subject/>
  <dc:title/>
</cp:coreProperties>
</file>